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роненных и увековеченных защитников Оте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ратской могиле № 96, расположенной в поселке центральной усадьбы совхоза «Воробьевский» Воробье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90"/>
        <w:gridCol w:w="1643"/>
        <w:gridCol w:w="1208"/>
        <w:gridCol w:w="1267"/>
        <w:gridCol w:w="1890"/>
        <w:gridCol w:w="15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ибели или смер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а кладбище, участке кладб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ерезахороне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Ефрейто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Артюхов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Иван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иколае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12.07.19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Могила расположена в центре парка центральной усадьбы совхоза «Воробьевский» Воробьевского муниципального райо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4:00Z</dcterms:created>
  <dc:creator>admin</dc:creator>
  <dc:description/>
  <cp:keywords/>
  <dc:language>en-US</dc:language>
  <cp:lastModifiedBy>admin</cp:lastModifiedBy>
  <dcterms:modified xsi:type="dcterms:W3CDTF">2020-04-13T11:33:00Z</dcterms:modified>
  <cp:revision>13</cp:revision>
  <dc:subject/>
  <dc:title>СПИСОК</dc:title>
</cp:coreProperties>
</file>