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ная карточка</w:t>
      </w:r>
    </w:p>
    <w:p>
      <w:pPr>
        <w:pStyle w:val="Normal"/>
        <w:spacing w:before="0" w:after="0"/>
        <w:jc w:val="center"/>
        <w:rPr/>
      </w:pPr>
      <w:r>
        <w:rPr/>
        <w:t>воинского захоронения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Место и дата захоронени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Россия. Воронежская область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Воробьевский район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пос. центральной усадьбы совхо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«Воробьевский»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36:08:1100008:340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Вид захоронени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Одна могила в центре парка пос. центрально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>усадьбы совхоза «Воробьевский» № 9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Размеры захоронения и его состоя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Ширина –7 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Длина – 14 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Ограждение – железный декоративный забор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Состояние хороше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Краткое описание памятника (надгробия) на захоронени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u w:val="single"/>
        </w:rPr>
      </w:pPr>
      <w:r>
        <w:rPr>
          <w:u w:val="single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u w:val="single"/>
        </w:rPr>
        <w:t>Российская Федерация</w:t>
      </w:r>
      <w:r>
        <w:rPr>
          <w:b/>
        </w:rPr>
        <w:t>_</w:t>
      </w:r>
    </w:p>
    <w:p>
      <w:pPr>
        <w:pStyle w:val="Normal"/>
        <w:spacing w:lineRule="auto" w:line="240" w:before="0" w:after="0"/>
        <w:jc w:val="right"/>
        <w:rPr/>
      </w:pPr>
      <w:r>
        <w:rPr/>
        <w:t>страна</w:t>
      </w:r>
    </w:p>
    <w:tbl>
      <w:tblPr>
        <w:tblW w:w="1650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</w:t>
      </w:r>
      <w:r>
        <w:rPr/>
        <w:t>номер карточк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 xml:space="preserve">Могила расположена в центе парка пос. центральной усадьбы совхоза «Воробьевский»  Воробьевского муниципального района. 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 xml:space="preserve">Длина захоронения 14 метров, ширина 7 метров  </w:t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 xml:space="preserve">Могила ограждена железным декоративным забором. Рядом находится памятник состоящий из статуи солдата и надгробия. Техническое состояние _хорошее.                                            </w:t>
      </w:r>
    </w:p>
    <w:p>
      <w:pPr>
        <w:pStyle w:val="Normal"/>
        <w:spacing w:before="0" w:after="20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720" w:right="720" w:gutter="0" w:header="0" w:top="916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1:00Z</dcterms:created>
  <dc:creator>Admin</dc:creator>
  <dc:description/>
  <cp:keywords/>
  <dc:language>en-US</dc:language>
  <cp:lastModifiedBy>Воробьевский муниципальный район</cp:lastModifiedBy>
  <cp:lastPrinted>2012-09-28T16:10:00Z</cp:lastPrinted>
  <dcterms:modified xsi:type="dcterms:W3CDTF">2020-08-19T07:52:00Z</dcterms:modified>
  <cp:revision>15</cp:revision>
  <dc:subject/>
  <dc:title>УЧЕТНАЯ КАРТОЧКА</dc:title>
</cp:coreProperties>
</file>