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хороненных и увековеченных защитников Отече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братской могиле № 97, расположенной в с. Банн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бьевского муниципального района Вороне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621"/>
        <w:gridCol w:w="1251"/>
        <w:gridCol w:w="1253"/>
        <w:gridCol w:w="1282"/>
        <w:gridCol w:w="1750"/>
        <w:gridCol w:w="15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инское звание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рожд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гибели или смерти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захоронения на кладбище, участке кладбищ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уда перезахоронен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адший лейтенан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шин Иван Карпович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гу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 г.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Банное Воробьевского муниципального района Воронежской област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30T06:34:00Z</dcterms:created>
  <dc:creator>admin</dc:creator>
  <dc:description/>
  <cp:keywords/>
  <dc:language>en-US</dc:language>
  <cp:lastModifiedBy>admin</cp:lastModifiedBy>
  <dcterms:modified xsi:type="dcterms:W3CDTF">2020-04-13T11:34:00Z</dcterms:modified>
  <cp:revision>9</cp:revision>
  <dc:subject/>
  <dc:title>СПИСОК</dc:title>
</cp:coreProperties>
</file>