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роненных и увековеченных защитников Оте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ратской могиле № 94, расположенной в с. Вороб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е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96"/>
        <w:gridCol w:w="1708"/>
        <w:gridCol w:w="1238"/>
        <w:gridCol w:w="1239"/>
        <w:gridCol w:w="1890"/>
        <w:gridCol w:w="156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ибели или смер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а кладбище, участке кладб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ерезахороне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дин П.И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кирев Я.А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И.Б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ихин Б.К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улин И.Е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еев П.Г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 В.В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имбаев Т.Б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ыров Х.Н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Кожухов И.А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Г.Ф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ин М.Г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И.А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яев С.И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кин  П.И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.К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В.В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В.К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кин В.Е.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ловегин  Г.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Мемориала памяти солдатам, погибшим в годы ВОВ 1941-1945 г.г.,  с. Воробьевка Воробьевского муниципального района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4:00Z</dcterms:created>
  <dc:creator>admin</dc:creator>
  <dc:description/>
  <cp:keywords/>
  <dc:language>en-US</dc:language>
  <cp:lastModifiedBy>admin</cp:lastModifiedBy>
  <dcterms:modified xsi:type="dcterms:W3CDTF">2020-04-13T11:33:00Z</dcterms:modified>
  <cp:revision>7</cp:revision>
  <dc:subject/>
  <dc:title>СПИСОК</dc:title>
</cp:coreProperties>
</file>