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 Количество захороненных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69"/>
        <w:gridCol w:w="2817"/>
        <w:gridCol w:w="2995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звестны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еизвестны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(двадцать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еннослужащ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(двадцать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6. Персональные сведения о захороненны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67"/>
        <w:gridCol w:w="1609"/>
        <w:gridCol w:w="1134"/>
        <w:gridCol w:w="1367"/>
        <w:gridCol w:w="2177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Calibri" w:cs="Calibri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гибели или смер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 захоронения на кладбище, участке кладб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ткуда перезахорон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писок прилагается.</w:t>
      </w:r>
    </w:p>
    <w:p>
      <w:pPr>
        <w:pStyle w:val="Normal"/>
        <w:rPr/>
      </w:pPr>
      <w:r>
        <w:rPr/>
        <w:t>7. Кто шефствует над захоронением ___</w:t>
      </w:r>
      <w:r>
        <w:rPr>
          <w:u w:val="single"/>
        </w:rPr>
        <w:t xml:space="preserve">МКОУ Воробьевская средняя общеобразовательная школа       Воробьевского  муниципального района Воронежской области                                                            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075"/>
      </w:tblGrid>
      <w:tr>
        <w:trPr/>
        <w:tc>
          <w:tcPr>
            <w:tcW w:w="56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Фотоснимок захорон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149860</wp:posOffset>
                      </wp:positionV>
                      <wp:extent cx="3268980" cy="2609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8980" cy="2609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 г. Бутурлиновка, 35км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. Воробьев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л. Гоголя                          пл. Свободы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л. Ленина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г. Калач, 25км</w:t>
                                  </w:r>
                                  <w:r>
                                    <w:rPr/>
                                    <w:t xml:space="preserve">                         Ю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7.4pt;height:205.5pt;mso-wrap-distance-left:9.05pt;mso-wrap-distance-right:9.05pt;mso-wrap-distance-top:0pt;mso-wrap-distance-bottom:0pt;margin-top:11.8pt;mso-position-vertical-relative:text;margin-left:27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 г. Бутурлиновка, 35км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. Воробьев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ул. Гоголя                          пл. Свободы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ул. Ленина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Calibri" w:cs="Calibri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г. Калач, 25км</w:t>
                            </w:r>
                            <w:r>
                              <w:rPr/>
                              <w:t xml:space="preserve">                         Ю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Схема расположения захоронения</w:t>
            </w:r>
          </w:p>
        </w:tc>
      </w:tr>
      <w:tr>
        <w:trPr>
          <w:trHeight w:val="4063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422650" cy="2566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0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636270</wp:posOffset>
                      </wp:positionV>
                      <wp:extent cx="1270" cy="1029335"/>
                      <wp:effectExtent l="37465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2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8.35pt;margin-top:50.1pt;width:0.1pt;height:81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5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1664970</wp:posOffset>
                      </wp:positionV>
                      <wp:extent cx="274320" cy="175260"/>
                      <wp:effectExtent l="0" t="508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75320"/>
                              </a:xfrm>
                              <a:prstGeom prst="blockArc">
                                <a:avLst>
                                  <a:gd name="adj1" fmla="val 12084087"/>
                                  <a:gd name="adj2" fmla="val 20315913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15pt;margin-top:131.1pt;width:21.55pt;height:13.7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537210</wp:posOffset>
                      </wp:positionV>
                      <wp:extent cx="2172335" cy="793115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2600" cy="79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42.3pt;width:171pt;height:62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674370</wp:posOffset>
                      </wp:positionV>
                      <wp:extent cx="1074420" cy="3810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5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055370</wp:posOffset>
                      </wp:positionV>
                      <wp:extent cx="137795" cy="876935"/>
                      <wp:effectExtent l="5080" t="1270" r="508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8240" cy="87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95pt;margin-top:83.1pt;width:10.8pt;height:69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1093470</wp:posOffset>
                      </wp:positionV>
                      <wp:extent cx="137795" cy="838835"/>
                      <wp:effectExtent l="5080" t="1270" r="508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8240" cy="83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5pt;margin-top:86.1pt;width:10.8pt;height:66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093470</wp:posOffset>
                      </wp:positionV>
                      <wp:extent cx="960755" cy="358775"/>
                      <wp:effectExtent l="1905" t="5080" r="19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1200" cy="35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95pt;margin-top:86.1pt;width:75.65pt;height:2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407670</wp:posOffset>
                      </wp:positionV>
                      <wp:extent cx="90805" cy="228600"/>
                      <wp:effectExtent l="6985" t="24765" r="63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5pt;margin-top:32.1pt;width:7.1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636270</wp:posOffset>
                      </wp:positionV>
                      <wp:extent cx="266700" cy="9080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35pt;margin-top:50.1pt;width:20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00990</wp:posOffset>
                      </wp:positionV>
                      <wp:extent cx="815340" cy="2743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2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1405890</wp:posOffset>
                      </wp:positionV>
                      <wp:extent cx="822960" cy="3048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35pt;margin-top:1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69" w:hRule="atLeast"/>
        </w:trPr>
        <w:tc>
          <w:tcPr>
            <w:tcW w:w="5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.  Представитель орга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яющий уч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5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Глава Воробьевского сельского поселения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_____________М. Гордиенко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Начальник отдела военного комиссариата Воронежской области по городу Бутурлиновка, Бутурлиновскому и Воробьевскому районам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</w:t>
            </w:r>
            <w:r>
              <w:rPr/>
              <w:t>______________И. Золотарев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  <w:r>
              <w:rPr/>
              <w:t>«___»_______________2014 г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4:00Z</dcterms:created>
  <dc:creator>Admin</dc:creator>
  <dc:description/>
  <cp:keywords/>
  <dc:language>en-US</dc:language>
  <cp:lastModifiedBy>admin</cp:lastModifiedBy>
  <cp:lastPrinted>2012-09-30T12:55:00Z</cp:lastPrinted>
  <dcterms:modified xsi:type="dcterms:W3CDTF">2014-09-30T12:30:00Z</dcterms:modified>
  <cp:revision>12</cp:revision>
  <dc:subject/>
  <dc:title>5</dc:title>
</cp:coreProperties>
</file>