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</w:t>
      </w:r>
    </w:p>
    <w:p>
      <w:pPr>
        <w:pStyle w:val="Normal"/>
        <w:spacing w:before="0" w:after="0"/>
        <w:jc w:val="center"/>
        <w:rPr/>
      </w:pPr>
      <w:r>
        <w:rPr/>
        <w:t>воинского захоронен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Место и дата захорон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Россия. Воронеж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Воробьевский район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с. Воробьевка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Вид захорон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Могила на  площади с. Воробьевка № 95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Размеры захоронения и его состоя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Ширина –1,5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Длина – 2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Ограждение отсутствуе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Состояние хороше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Краткое описание памятника (надгробия) на захоронении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right"/>
        <w:rPr>
          <w:u w:val="single"/>
        </w:rPr>
      </w:pPr>
      <w:r>
        <w:rPr>
          <w:u w:val="single"/>
        </w:rPr>
        <w:t>Приложение №1</w:t>
      </w:r>
    </w:p>
    <w:p>
      <w:pPr>
        <w:pStyle w:val="Normal"/>
        <w:spacing w:lineRule="auto" w:line="240" w:before="0" w:after="0"/>
        <w:jc w:val="right"/>
        <w:rPr/>
      </w:pPr>
      <w:r>
        <w:rPr>
          <w:b/>
          <w:u w:val="single"/>
        </w:rPr>
        <w:t>Российская Федерация</w:t>
      </w:r>
      <w:r>
        <w:rPr>
          <w:b/>
        </w:rPr>
        <w:t>_</w:t>
      </w:r>
    </w:p>
    <w:p>
      <w:pPr>
        <w:pStyle w:val="Normal"/>
        <w:spacing w:lineRule="auto" w:line="240" w:before="0" w:after="0"/>
        <w:jc w:val="right"/>
        <w:rPr/>
      </w:pPr>
      <w:r>
        <w:rPr/>
        <w:t>страна</w:t>
      </w:r>
    </w:p>
    <w:tbl>
      <w:tblPr>
        <w:tblW w:w="154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 </w:t>
      </w:r>
      <w:r>
        <w:rPr/>
        <w:t>номер карточк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u w:val="single"/>
        </w:rPr>
        <w:t xml:space="preserve">_Могила расположена на территории  мемориала памяти солдатам, погибшим в годы ВОВ 1941-1945 г.г. в с. Воробьевка Воробьевского муниципального района.   На могиле установлено металлическое надгробие, где указана фамилия погибшего. Рядом  установлен памятник,   построенный в 1975 году. Авторы памятника: художник В. Земиухов, архитектор Л. Осипов. Памятник представляет собой монумент солдата с автоматом в руке, рядом вечный огонь . Ширина – 1,5 м, длина – 2 м_ Установлен – 1975 год. Техническое состояние__ хорошее.                                            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9639" w:footer="0" w:bottom="89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6:31:00Z</dcterms:created>
  <dc:creator>Admin</dc:creator>
  <dc:description/>
  <cp:keywords/>
  <dc:language>en-US</dc:language>
  <cp:lastModifiedBy>admin</cp:lastModifiedBy>
  <cp:lastPrinted>2012-09-28T16:10:00Z</cp:lastPrinted>
  <dcterms:modified xsi:type="dcterms:W3CDTF">2014-09-30T12:00:00Z</dcterms:modified>
  <cp:revision>8</cp:revision>
  <dc:subject/>
  <dc:title>УЧЕТНАЯ КАРТОЧКА</dc:title>
</cp:coreProperties>
</file>