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хороненных и увековеченных защитников Отече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в братской могиле № 98, расположенной в с. Руд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бьевс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403"/>
        <w:gridCol w:w="1882"/>
        <w:gridCol w:w="1109"/>
        <w:gridCol w:w="1013"/>
        <w:gridCol w:w="1750"/>
        <w:gridCol w:w="15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ое зва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ибели или смер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захоронения на кладбище, участке кладбищ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перезахоронен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. лейтенант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 Б.П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дбищ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удня Воробьевского муниципального района Воронеж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на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илон Н.П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сержан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ников Д.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сержан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И.В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ский А.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ничев В.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ков Н.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сержан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ахов Уваха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сержан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илов Тилау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ьев А.Н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 Ф.Е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ирев Е.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енко Г.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брыков Ф.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нищев Н.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 М.Д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шкин М.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енко Г.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рников В.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ов В.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вальдыев Абдурахма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 Е.Н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в Лео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левский А.Н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с Касынбе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арин В.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унов И.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онарев И.Ф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илкин М.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аев Р.П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хачев Е.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рульников Н.С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ыка А.К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внев Т.Я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34:00Z</dcterms:created>
  <dc:creator>admin</dc:creator>
  <dc:description/>
  <cp:keywords/>
  <dc:language>en-US</dc:language>
  <cp:lastModifiedBy>admin</cp:lastModifiedBy>
  <dcterms:modified xsi:type="dcterms:W3CDTF">2020-04-13T11:34:00Z</dcterms:modified>
  <cp:revision>10</cp:revision>
  <dc:subject/>
  <dc:title>СПИСОК</dc:title>
</cp:coreProperties>
</file>